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itle"/>
        <w:rPr/>
      </w:pPr>
      <w:r>
        <w:rPr>
          <w:kern w:val="0"/>
        </w:rPr>
        <w:t>СОВЕТ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 внесении изменений в решение</w:t>
      </w:r>
      <w:r>
        <w:rPr/>
        <w:t xml:space="preserve"> </w:t>
      </w:r>
      <w:r>
        <w:rPr>
          <w:kern w:val="0"/>
        </w:rPr>
        <w:t>Совета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  <w:r>
        <w:rPr/>
        <w:t xml:space="preserve"> № </w:t>
      </w:r>
      <w:r>
        <w:rPr>
          <w:kern w:val="0"/>
        </w:rPr>
        <w:t>156 от</w:t>
      </w:r>
      <w:r>
        <w:rPr/>
        <w:t xml:space="preserve"> </w:t>
      </w:r>
      <w:r>
        <w:rPr>
          <w:kern w:val="0"/>
        </w:rPr>
        <w:t>25 декабря 2014</w:t>
      </w:r>
      <w:r>
        <w:rPr/>
        <w:t xml:space="preserve"> года</w:t>
      </w:r>
      <w:r>
        <w:rPr>
          <w:kern w:val="0"/>
        </w:rPr>
        <w:t xml:space="preserve"> «О бюджете</w:t>
      </w:r>
      <w:r>
        <w:rPr/>
        <w:t xml:space="preserve"> </w:t>
      </w:r>
      <w:r>
        <w:rPr>
          <w:kern w:val="0"/>
        </w:rPr>
        <w:t>муниципального района</w:t>
      </w:r>
      <w:r>
        <w:rPr/>
        <w:t xml:space="preserve"> </w:t>
      </w:r>
      <w:r>
        <w:rPr>
          <w:kern w:val="0"/>
        </w:rPr>
        <w:t>«Шилкинский район» на 2015 год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статьей 25 Устава муниципального района «Шилкинский район», Совет муниципального района «Шилкинский район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изменения в решение Совета муниципального района «Шилкинский район» № 156 от 25 декабря 2014 года (с учетом Решений Совета муниципального района «Шилкинский район» № 169 от 19.02.2015г.; № 172 от 20.04.2015г.; № 195 от 29.05.2015г.):</w:t>
      </w:r>
    </w:p>
    <w:p>
      <w:pPr>
        <w:pStyle w:val="Normal"/>
        <w:rPr/>
      </w:pPr>
      <w:r>
        <w:rPr/>
        <w:t>1) Статью 1 «Основные характеристики бюджета муниципального района на 2015 год» изложить в новой редакции:</w:t>
      </w:r>
    </w:p>
    <w:p>
      <w:pPr>
        <w:pStyle w:val="Normal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общий объем доходов в сумме 829 126, 9 тыс. рублей, в том числе налоговые и неналоговые доходы 218 181, 0 тыс. рублей, безвозмездные перечисления 610 945, 9 тыс. рублей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по расходам в сумме 838 609, 3 тыс. рублей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размер дефицита 9 482, 4 тыс. рублей.</w:t>
      </w:r>
    </w:p>
    <w:p>
      <w:pPr>
        <w:pStyle w:val="Normal"/>
        <w:rPr/>
      </w:pPr>
      <w:r>
        <w:rPr/>
        <w:t>2) Приложение № 8 изложить в новой редакции (прилагается).</w:t>
      </w:r>
    </w:p>
    <w:p>
      <w:pPr>
        <w:pStyle w:val="Normal"/>
        <w:rPr/>
      </w:pPr>
      <w:r>
        <w:rPr/>
        <w:t>3) Приложение № 9 изложить в новой редакции (прилагается).</w:t>
      </w:r>
    </w:p>
    <w:p>
      <w:pPr>
        <w:pStyle w:val="Normal"/>
        <w:rPr/>
      </w:pPr>
      <w:r>
        <w:rPr/>
        <w:t>4) Приложение № 10 изложить в новой редакции (прилагается).</w:t>
      </w:r>
    </w:p>
    <w:p>
      <w:pPr>
        <w:pStyle w:val="Normal"/>
        <w:rPr/>
      </w:pPr>
      <w:r>
        <w:rPr/>
        <w:t>5) Приложение № 12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ab/>
        <w:t xml:space="preserve"> Д.А. Пляс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right="4818" w:hanging="0"/>
        <w:rPr/>
      </w:pPr>
      <w:r>
        <w:rPr/>
        <w:t>Приложение к решению Совета муниципального района «Шилкинский район» от 24.09. 2015 года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15 ГОД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сходную часть бюджета внесены следующие изменения:</w:t>
      </w:r>
    </w:p>
    <w:p>
      <w:pPr>
        <w:pStyle w:val="Normal"/>
        <w:rPr/>
      </w:pPr>
      <w:r>
        <w:rPr/>
        <w:t>1. Изменение по распределению дотации на поддержку мер по обеспечению сбалансированности бюджетов поселения за счет средств бюджета муниципального района (Приложение № 10) + 1700, 0 тыс. рублей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с/п «Богомягковское» + 294, 3 тыс. руб. (для расчета с ООО «Волна» за кап. ремонт дома культуры)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с/п «Галкинское» + 136, 1 тыс. руб. (для расчета с ООО «НИПИТерплан»)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с/п «Казановское» + 772, 8 тыс. руб.(для расчета с ООО «НИПИТерплан 472, 8 тыс. руб., для расчета за коммунальные услуги 300, 0 тыс. руб.)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с/п «Номоконовское» + 496, 8 тыс. руб.(для расчета с ООО «НИПИТерплан 346, 8 тыс. руб., для расчета за коммунальные услуги 150, 0 тыс. руб.).</w:t>
      </w:r>
    </w:p>
    <w:p>
      <w:pPr>
        <w:pStyle w:val="Normal"/>
        <w:rPr/>
      </w:pPr>
      <w:r>
        <w:rPr/>
        <w:t>2. Изменение по распределению субвенций бюджетам поселений на осуществление переданных полномочий (Приложение № 12) - 1700, 0 тыс. рублей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с/п «Мирсановское» - 1700, 0 тыс. руб.</w:t>
      </w:r>
    </w:p>
    <w:p>
      <w:pPr>
        <w:pStyle w:val="Normal"/>
        <w:rPr/>
      </w:pPr>
      <w:r>
        <w:rPr/>
        <w:t>В приложении № 8 вышеуказанные изменения отражены по разделам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077"/>
        <w:gridCol w:w="3159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разде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зд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мма, тыс. рублей (-, +)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щегосударственные вопрос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1 700, 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обор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безопасност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экономи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Жилищно-коммунальное хозяйств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храна окружающей сред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раз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ультура и кинематограф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лити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орт и физическая культур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редства массовой информ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государственного и муниципального дол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0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+ 1 700, 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  <w:r>
        <w:br w:type="page"/>
      </w:r>
    </w:p>
    <w:p>
      <w:pPr>
        <w:pStyle w:val="Style15"/>
        <w:ind w:right="4818" w:hanging="0"/>
        <w:rPr/>
      </w:pPr>
      <w:r>
        <w:rPr/>
        <w:t>Приложение № 8 к решению Совета муниципального района «Шилкинский район» от 24.09. 2015 года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бюджетных ассигнований бюджета муниципального района по разделам и 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на 2015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3"/>
        <w:gridCol w:w="560"/>
        <w:gridCol w:w="1650"/>
        <w:gridCol w:w="617"/>
        <w:gridCol w:w="1537"/>
      </w:tblGrid>
      <w:tr>
        <w:trPr>
          <w:trHeight w:val="255" w:hRule="atLeast"/>
        </w:trPr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казателя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ы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мма всего (тыс.руб.)</w:t>
            </w:r>
          </w:p>
        </w:tc>
      </w:tr>
      <w:tr>
        <w:trPr>
          <w:trHeight w:val="255" w:hRule="atLeast"/>
        </w:trPr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С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Р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 268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57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лава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2, 2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37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37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лава представительного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8, 2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8, 2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89, 4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1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6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 614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 818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 818, 7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098, 2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489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9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5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полномочий в области охраны тру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7, 1</w:t>
            </w:r>
          </w:p>
        </w:tc>
      </w:tr>
      <w:tr>
        <w:trPr>
          <w:trHeight w:val="3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0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8, 3</w:t>
            </w:r>
          </w:p>
        </w:tc>
      </w:tr>
      <w:tr>
        <w:trPr>
          <w:trHeight w:val="3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4, 2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2, 0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5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финансовых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766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542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516, 1</w:t>
            </w:r>
          </w:p>
        </w:tc>
      </w:tr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6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9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6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26, 6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16, 6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3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3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1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8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1 02 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 016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0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0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0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22, 8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16, 5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3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507, 5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507, 5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4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0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4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0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Культура Забайкаль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5, 9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эконом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 050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998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011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011, 8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996, 3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7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0, 0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рантовая поддержка местных инициатив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86, 7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3, 8</w:t>
            </w:r>
          </w:p>
        </w:tc>
      </w:tr>
      <w:tr>
        <w:trPr>
          <w:trHeight w:val="5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0, 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мощ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рож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 717, 0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308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559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9, 0</w:t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32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32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, реконструкция, капитальный ремонт доро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 176, 9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 176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89, 8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5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5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27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2</w:t>
            </w:r>
          </w:p>
        </w:tc>
      </w:tr>
      <w:tr>
        <w:trPr>
          <w:trHeight w:val="109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9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9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2 186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Жилищ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77, 7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8 9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725, 3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8 96 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725, 3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54 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54 7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09 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568, 8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31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142, 9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, 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 объектов общегражданского назнач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 02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0 31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школьно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 075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тские дошкольные учрежд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дернизация системы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 613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 994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618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7 904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чреждения по внешкольной работе с деть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 836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 836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 836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безвозмездные и безвозвратные перечис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Ежемесячное вознаграждение за классное руковод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1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1, 4</w:t>
            </w:r>
          </w:p>
        </w:tc>
      </w:tr>
      <w:tr>
        <w:trPr>
          <w:trHeight w:val="17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6 691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6 691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721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721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ниципальные целевые програм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6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Доступная среда с Шилкинском районе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8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6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22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22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2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2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1 110, 7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29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29, 8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363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8, 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2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775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775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ыполнение функций бюджетными учреждениям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775, 2</w:t>
            </w:r>
          </w:p>
        </w:tc>
      </w:tr>
      <w:tr>
        <w:trPr>
          <w:trHeight w:val="3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78, 8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771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3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3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927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5, 7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448, 0</w:t>
            </w:r>
          </w:p>
        </w:tc>
      </w:tr>
      <w:tr>
        <w:trPr>
          <w:trHeight w:val="3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326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1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5, 1</w:t>
            </w:r>
          </w:p>
        </w:tc>
      </w:tr>
      <w:tr>
        <w:trPr>
          <w:trHeight w:val="27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2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8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8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3, 3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3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ультура и кинематограф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 332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6 595, 8</w:t>
            </w:r>
          </w:p>
        </w:tc>
      </w:tr>
      <w:tr>
        <w:trPr>
          <w:trHeight w:val="34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910, 8</w:t>
            </w:r>
          </w:p>
        </w:tc>
      </w:tr>
      <w:tr>
        <w:trPr>
          <w:trHeight w:val="33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51 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51 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894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894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зеи и постоянные выстав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иблиоте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3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3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Культура Забайкалья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3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0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 736, 4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1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1, 3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93, 1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5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65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65, 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987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51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5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лит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 992, 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платы к пенсиям, дополнительное 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платы к пенсиям муниципальных служащи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455, 7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гражданам на приобретение жиль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5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5, 9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599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гражданам на приобретение жиль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599, 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5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2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5, 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храна семьи и дет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21, 9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21, 9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 611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держание ребенка в семье опекуна и приемной семь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78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78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ознаграждение, причитающееся приемным родител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3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3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платы приемной семье на содержание подопечных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19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19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держание патронируемых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оциальные выплаты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, 0</w:t>
            </w:r>
          </w:p>
        </w:tc>
      </w:tr>
      <w:tr>
        <w:trPr>
          <w:trHeight w:val="105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2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2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2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2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2, 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2, 7</w:t>
            </w:r>
          </w:p>
        </w:tc>
      </w:tr>
      <w:tr>
        <w:trPr>
          <w:trHeight w:val="102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44, 2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, 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22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орт и физическая 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512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2 97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457 00 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автономным учреждения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7 99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внутреннего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центные платежи по долговым обязательства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центные платежи по муниципальному долг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государственного,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 586, 5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2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2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ыравнивание бюджетной обеспеченност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2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738, 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738, 6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тации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7 0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7 02 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чи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73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й фонд Губернатора Забайкальского кра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4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3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3, 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 6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0 60 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 рас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38 609, 3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Style15"/>
        <w:ind w:right="4818" w:hanging="0"/>
        <w:rPr/>
      </w:pPr>
      <w:r>
        <w:rPr/>
        <w:t>Приложение № 9 к решению Совета муниципального района «Шилкинский район» от 24.09. 2015 года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аспределение бюджетных ассигнований по разделам</w:t>
      </w:r>
      <w:r>
        <w:rPr/>
        <w:t xml:space="preserve">, </w:t>
      </w:r>
      <w:r>
        <w:rPr>
          <w:kern w:val="0"/>
        </w:rPr>
        <w:t>подразделам</w:t>
      </w:r>
      <w:r>
        <w:rPr/>
        <w:t xml:space="preserve">, </w:t>
      </w:r>
      <w:r>
        <w:rPr>
          <w:kern w:val="0"/>
        </w:rPr>
        <w:t>целевым статьям и видам расходов классификации расходов бюджетов в ведомственной структур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38"/>
        <w:gridCol w:w="607"/>
        <w:gridCol w:w="571"/>
        <w:gridCol w:w="1528"/>
        <w:gridCol w:w="660"/>
        <w:gridCol w:w="1537"/>
      </w:tblGrid>
      <w:tr>
        <w:trPr>
          <w:trHeight w:val="255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казателей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ды ведомствен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(тыс.руб.)</w:t>
            </w:r>
          </w:p>
        </w:tc>
      </w:tr>
      <w:tr>
        <w:trPr>
          <w:trHeight w:val="1030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д администратор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Р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6 467, 6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550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лава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6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62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 614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 818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 818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098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489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9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5, 3</w:t>
            </w:r>
          </w:p>
        </w:tc>
      </w:tr>
      <w:tr>
        <w:trPr>
          <w:trHeight w:val="34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полномочий в области охраны тру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7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0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9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9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8, 3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4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2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5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е фонд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бюджетные ассигн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е сред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7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102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0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22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16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3</w:t>
            </w:r>
          </w:p>
        </w:tc>
      </w:tr>
      <w:tr>
        <w:trPr>
          <w:trHeight w:val="5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8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5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5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 839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998, 5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011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011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996, 3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86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3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0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рож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791, 1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559, 1</w:t>
            </w:r>
          </w:p>
        </w:tc>
      </w:tr>
      <w:tr>
        <w:trPr>
          <w:trHeight w:val="13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559, 1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32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32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2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5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5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2</w:t>
            </w:r>
          </w:p>
        </w:tc>
      </w:tr>
      <w:tr>
        <w:trPr>
          <w:trHeight w:val="12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2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15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142, 9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, 1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ериодическая печать и изда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457 00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автоном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7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0, 0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424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оплаты к пенсиям муниципальных служащи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91 0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14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циальное обеспечение насе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9, 8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я на реализацию мероприятий по улучшению жилищных условий гражданам, проживающим в сельской местности, в т. ч. молодых семей и молодых специалис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гражданам на приобретение жиль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я на реализацию мероприятий по улучшению жилищных условий гражданам, проживающим в сельской местности, в т. ч.молодых семей и молодых специалис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599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гражданам на приобретение жиль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599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5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2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5, 9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орт и физическая куль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28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512 00 0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2 9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9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1 913, 1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6 657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37, 6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37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лава представительного органа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8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8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11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889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61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6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административным комисс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финансовых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766, 4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542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516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6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9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6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26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16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2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3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расчету и предоставлению дотации посел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3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1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, 8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существление гос.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853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507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507, 5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4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4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Культура Забайкалья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3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6, 6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обор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7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1 51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циональная эконом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 210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хозяйство и рыболов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улучшению жилищных условий граждан, проживающих в сельской местности, в т. ч. молодых семей и молодых специалис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рантовая поддержка местных инициатив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15 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ранспор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мощ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12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75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рож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 925, 9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9, 0</w:t>
            </w:r>
          </w:p>
        </w:tc>
      </w:tr>
      <w:tr>
        <w:trPr>
          <w:trHeight w:val="27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9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, реконструкция, капитальный ремонт доро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 176, 9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5 02 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 176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9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9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39, 6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 971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Жилищ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77, 7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8 96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725, 3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8 96 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725, 3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54 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5 54 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ммунальное хозяй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дготовка коммунальной инфраструктуры к осенне-зимнему периоду, создание нормативного запаса твердого топлива, в т. ч. На удорожание топли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09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 09 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троительство объектов общегражданского назнач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5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5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 50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45, 9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внутреннего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оцентные платежи по долговым обязательств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служивание государственного,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служивание муниципального долг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65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700, 0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9 586, 5</w:t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2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ыравнивание бюджетной обеспечен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902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738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т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738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ыравнивание бюджетной обеспечен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Дотаци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6 01 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7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7 02 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0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очи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73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й фонд Губернатора Забайкальского кр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3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23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 6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0 6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 943, 9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1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111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761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761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761, 7</w:t>
            </w:r>
          </w:p>
        </w:tc>
      </w:tr>
      <w:tr>
        <w:trPr>
          <w:trHeight w:val="13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35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350, 0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ультура, кинематография, средства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4 832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910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51 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51 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894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 894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узеи и постоянные выстав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072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иблиоте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08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3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3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Культура Забайкалья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6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3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0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 736, 4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1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1, 3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93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5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65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665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987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551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5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ые программы муниципальных образов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5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7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государственные вопрос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0 02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0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51 224, 2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6 202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школьно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 075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етские дошкольные учрежд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0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 228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одернизация системы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 613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 994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50 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618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4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бщее образ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3 793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езервные фонды местных администр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0 05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1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 238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реждения по внешкольной работе с детьм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75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75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3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75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безвозмездные и безвозвратные перечис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Ежемесячное вознаграждение за классное руковод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6 1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51, 4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1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51, 4</w:t>
            </w:r>
          </w:p>
        </w:tc>
      </w:tr>
      <w:tr>
        <w:trPr>
          <w:trHeight w:val="204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6 691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6 691, 7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721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721, 3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униципальные целевые программ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6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Целевая программа "Доступная среда в Шилкинском районе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5 08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6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олодежная политика и оздоровле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22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22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здоровле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0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2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2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ругие вопросы в области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1 110, 7</w:t>
            </w:r>
          </w:p>
        </w:tc>
      </w:tr>
      <w:tr>
        <w:trPr>
          <w:trHeight w:val="76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29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нтральный аппа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529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363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8, 1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02 04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2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775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еспечение деятельности подведомственных учрежде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 775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78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771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судебных актов по возмещению вре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3, 6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Уплата налогов, сборов и иных платеж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3, 8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ным учреждени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2 99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927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5, 7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расчету опекунских пособ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448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326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1, 4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 полномочий по расчету средств на питание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5, 1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2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2, 6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. полномочий по классному руководств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8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8</w:t>
            </w:r>
          </w:p>
        </w:tc>
      </w:tr>
      <w:tr>
        <w:trPr>
          <w:trHeight w:val="5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администрирование гос. 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5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я на исполнение гос. полномочий по расчету компенсации родительской пла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3, 3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3, 3</w:t>
            </w:r>
          </w:p>
        </w:tc>
      </w:tr>
      <w:tr>
        <w:trPr>
          <w:trHeight w:val="27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циальная полит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21, 9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храна семьи и дет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21, 9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0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 021, 9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 611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держание ребенка в семье опекуна и приемной семь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78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78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ознаграждение, причитающееся приемным родителя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3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3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ыплаты приемной семье на содержание подопечных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19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13 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19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держание патронируемых де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0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4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оциальные выплаты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40 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, 0</w:t>
            </w:r>
          </w:p>
        </w:tc>
      </w:tr>
      <w:tr>
        <w:trPr>
          <w:trHeight w:val="127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2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2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2, 0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выплаты населени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2, 0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2, 7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0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2, 7</w:t>
            </w:r>
          </w:p>
        </w:tc>
      </w:tr>
      <w:tr>
        <w:trPr>
          <w:trHeight w:val="102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44, 2</w:t>
            </w:r>
          </w:p>
        </w:tc>
      </w:tr>
      <w:tr>
        <w:trPr>
          <w:trHeight w:val="510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, 2</w:t>
            </w:r>
          </w:p>
        </w:tc>
      </w:tr>
      <w:tr>
        <w:trPr>
          <w:trHeight w:val="25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2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1 02 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22, 0</w:t>
            </w:r>
          </w:p>
        </w:tc>
      </w:tr>
      <w:tr>
        <w:trPr>
          <w:trHeight w:val="315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 расход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38 609, 3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  <w:r>
        <w:br w:type="page"/>
      </w:r>
    </w:p>
    <w:p>
      <w:pPr>
        <w:pStyle w:val="Style15"/>
        <w:ind w:right="4818" w:hanging="0"/>
        <w:rPr/>
      </w:pPr>
      <w:r>
        <w:rPr/>
        <w:t xml:space="preserve">Приложение № </w:t>
      </w:r>
      <w:r>
        <w:rPr>
          <w:lang w:val="ru-RU"/>
        </w:rPr>
        <w:t>10</w:t>
      </w:r>
      <w:r>
        <w:rPr/>
        <w:t xml:space="preserve"> к решению Совета муниципального района «Шилкинский район» от 24.09. 2015 года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с.руб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418"/>
        <w:gridCol w:w="1417"/>
        <w:gridCol w:w="1438"/>
      </w:tblGrid>
      <w:tr>
        <w:trPr>
          <w:trHeight w:val="2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душевая дотация из РФФП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сего по району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7012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738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64, 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110, 1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ородское поселение "Шилк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73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73, 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ородское поселение "Первомай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14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9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07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, 5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городское поселение "Холб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69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71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67, 5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97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0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08, 3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20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51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4, 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14, 4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55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81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7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07, 6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56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63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0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82, 2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1,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69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4,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4,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0, 8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35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4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7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04, 7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5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13,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61, 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78, 2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8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67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4, 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7, 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99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7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41, 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86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9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85, 8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Style15"/>
        <w:ind w:right="4818" w:hanging="0"/>
        <w:rPr/>
      </w:pPr>
      <w:r>
        <w:rPr/>
        <w:t>Приложение № 12 к решению Совета муниципального района «Шилкинский район» от 24.09. 2015 года № 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субвенций бюджетам поселений на осуществление переданных полномо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93"/>
        <w:gridCol w:w="1368"/>
        <w:gridCol w:w="1947"/>
        <w:gridCol w:w="1529"/>
      </w:tblGrid>
      <w:tr>
        <w:trPr>
          <w:trHeight w:val="1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(тыс. 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Иные полномочия</w:t>
            </w:r>
          </w:p>
        </w:tc>
      </w:tr>
      <w:tr>
        <w:trPr>
          <w:trHeight w:val="4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сего по району, 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47,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39,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007, 5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14, 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44, 8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55, 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55, 1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52, 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4, 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57, 9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16, 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98, 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17, 5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00, 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9, 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6, 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72, 3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39, 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6,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33, 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91, 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8, 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63, 1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92, 8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9, 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13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52, 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0, 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42, 3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73, 9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5, 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08, 3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24:00Z</dcterms:created>
  <dc:creator>x</dc:creator>
  <dc:description/>
  <cp:keywords/>
  <dc:language>en-US</dc:language>
  <cp:lastModifiedBy>Тамара Анатольевна</cp:lastModifiedBy>
  <cp:lastPrinted>2015-08-17T09:50:00Z</cp:lastPrinted>
  <dcterms:modified xsi:type="dcterms:W3CDTF">2015-09-28T02:33:00Z</dcterms:modified>
  <cp:revision>5</cp:revision>
  <dc:subject/>
  <dc:title>проект</dc:title>
</cp:coreProperties>
</file>